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воын Коми Республикаса Каналан Сöветса депутатлöн удж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080"/>
        <w:gridCol w:w="900"/>
        <w:gridCol w:w="1267"/>
        <w:gridCol w:w="1276"/>
        <w:gridCol w:w="697"/>
        <w:gridCol w:w="720"/>
        <w:gridCol w:w="709"/>
        <w:gridCol w:w="709"/>
        <w:gridCol w:w="1843"/>
        <w:gridCol w:w="708"/>
        <w:gridCol w:w="709"/>
        <w:gridCol w:w="722"/>
      </w:tblGrid>
      <w:tr>
        <w:trPr>
          <w:trHeight w:val="186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лö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Н.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 Республикаса Каналан Сöветлöн чукöртчылöмъясö пырöдчöм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 Республикаса Каналан Сöветлöн комитетса чукöртчылöмъясö, кöнi депутат лоö  пырысьöн, пырöдчö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ыртöма Коми Республикаса Каналан Сöветö оланпас пыртан водзмöстчöм (ачыс да мукöд депутат-кöд öтув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öзöс юöртан средствоясын депутат удж серти петкöдчöмъяс да сёр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Ыстöм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корöм канму власьт органъясö да меставывса асвеськöдлан органъясö, организацияяс-са юрнуöдысьяслы, мукöд чина йöзлы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ис гижöда вочакыв депутат корöм вылö </w:t>
            </w:r>
          </w:p>
        </w:tc>
      </w:tr>
      <w:tr>
        <w:trPr>
          <w:trHeight w:val="248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ын чукöртчöм лы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 xml:space="preserve">чукöртчöм лыд кытчö пырöдчис депута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ын чукöртчöм лыд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чукöртчöм лыд кытчö пырöдчис депута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нас петкöдчöм да сёрн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 СМИ-ын петкöдчö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ын да радио пыр петкöдчö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СМИ-ы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н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 вочакывйö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öгöрвоöдöмъясö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гов Генна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11:00Z</dcterms:created>
  <dc:creator>Елькина Ольга</dc:creator>
  <dc:description/>
  <cp:keywords/>
  <dc:language>en-US</dc:language>
  <cp:lastModifiedBy>Ольга Ювенальевна Елькина</cp:lastModifiedBy>
  <cp:lastPrinted>2012-02-15T10:26:00Z</cp:lastPrinted>
  <dcterms:modified xsi:type="dcterms:W3CDTF">2021-03-11T12:11:00Z</dcterms:modified>
  <cp:revision>2</cp:revision>
  <dc:subject/>
  <dc:title/>
</cp:coreProperties>
</file>